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210-1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Guzmics Timea gazdaság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eréz Anya Szociális Integrált Intézmény (továbbiakban: TASZII) műkődése során felmerült kiegészítések, valamint jogszabály változások miatt szükségessé vált az intézmény alapdokumentumainak mód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SZII működéshez szükséges alapdokumentumai a Szakmai Program, a Szervezeti és Működési Szabályzat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rvezeti és Működési Szabályzat módosítását indokolja az intézmény szervezeti struktúrájában tervezett változás. Az intézmény két alapvető szakmai területre osztható szociális ágazatra és egészségügyi ágazatra. Az ágazatok vezetésére egy-egy fő ágazat vezető kinevezése szükséges, akik az adott terület szakmai feladatait szervezik és egyben intézményvezető-helyettesi feladatokat is ellátnak.</w:t>
      </w:r>
    </w:p>
    <w:p>
      <w:pPr>
        <w:pStyle w:val="ListParagraph"/>
        <w:spacing w:lineRule="auto" w:line="240" w:before="0" w:after="0"/>
        <w:ind w:left="0" w:hanging="0"/>
        <w:jc w:val="both"/>
        <w:rPr>
          <w:color w:val="FF0000"/>
        </w:rPr>
      </w:pPr>
      <w:r>
        <w:rPr>
          <w:rFonts w:cs="Arial" w:ascii="Arial" w:hAnsi="Arial"/>
        </w:rPr>
        <w:t>Az iskolai szociális munka bevezetése a Családsegítő és Gyermekjóléti Szolgálat feladatai közé, mely az ellátási területén lévő iskolákat -a cserszegtomaji, alsópáhoki (Alsópáhok-Felsőpáhok vonatkozásában), hévízi általános iskolák, valamint a gimnáziumot- érinti. A tanulóknak a saját iskolájukban nyújtanak lehetőséget arra, hogy a szakembert önállóan megkereshessék, így azonnali, rendszeres kapcsolatot építhet az iskolai szociális munkás a gyermekekkel, ami jelentősen lerövidíti a bizalomépítés fázisát, ezáltal veszélyeztetettségük is jobban megelőzhetőbb, gyorsabban megszüntethetőb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 és Házirend módosítása a működés során felmerült kiegészítések valamint jogszabály változások miatt vált szükségess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külön mellékleteiben külön beterjesztett egységes szerkezetbe foglalt alapdokumentumokban piros színnel jelzett szövegrészek tartalmazzák a szükséges módosí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, 2014. augusztus 2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Szakmai Programjának módosítását az előterjesztés 1. melléklete alapján elfogadja. A Szakmai Program hatályba lépésének időpontja </w:t>
      </w:r>
      <w:r>
        <w:rPr>
          <w:rFonts w:cs="Arial" w:ascii="Arial" w:hAnsi="Arial"/>
          <w:color w:val="000000"/>
          <w:sz w:val="22"/>
          <w:szCs w:val="22"/>
        </w:rPr>
        <w:t xml:space="preserve">2014. október 1. </w:t>
      </w:r>
      <w:r>
        <w:rPr>
          <w:rFonts w:eastAsia="MS Mincho;ＭＳ 明朝" w:cs="Arial" w:ascii="Arial" w:hAnsi="Arial"/>
          <w:color w:val="000000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4. október 1.</w:t>
      </w:r>
      <w:r>
        <w:rPr>
          <w:rFonts w:eastAsia="MS Mincho;ＭＳ 明朝" w:cs="Arial" w:ascii="Arial" w:hAnsi="Arial"/>
          <w:sz w:val="22"/>
          <w:szCs w:val="22"/>
        </w:rPr>
        <w:t xml:space="preserve">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</w:t>
      </w:r>
      <w:r>
        <w:rPr>
          <w:rFonts w:cs="Arial" w:ascii="Arial" w:hAnsi="Arial"/>
          <w:color w:val="000000"/>
          <w:sz w:val="22"/>
          <w:szCs w:val="22"/>
        </w:rPr>
        <w:t xml:space="preserve">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4. október 1.</w:t>
      </w:r>
      <w:r>
        <w:rPr>
          <w:rFonts w:eastAsia="MS Mincho;ＭＳ 明朝" w:cs="Arial" w:ascii="Arial" w:hAnsi="Arial"/>
          <w:sz w:val="22"/>
          <w:szCs w:val="22"/>
        </w:rPr>
        <w:t xml:space="preserve">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Teréz Anya Szociális Integrált Intézmény szervezeti és működési szabályzatának, szakmai programjának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/2014. (IX.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 Anya Szociális Integrált Intézmény szervezeti és működési szabályzatának, szakmai programjának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zmics Time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dasági 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5:00Z</dcterms:created>
  <dc:creator>T-Cont Kft</dc:creator>
  <dc:description/>
  <cp:keywords/>
  <dc:language>en-US</dc:language>
  <cp:lastModifiedBy>Lajkó Erzsébet Márta</cp:lastModifiedBy>
  <cp:lastPrinted>2014-08-28T12:31:00Z</cp:lastPrinted>
  <dcterms:modified xsi:type="dcterms:W3CDTF">2014-09-05T07:16:00Z</dcterms:modified>
  <cp:revision>4</cp:revision>
  <dc:subject/>
  <dc:title>Iktatószám: PMK/144/2011</dc:title>
</cp:coreProperties>
</file>